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St. Genevieve School - September 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Facul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gar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issal 11: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week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lcome Back!!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. 1-8 Full Day of</w:t>
            </w:r>
          </w:p>
          <w:p>
            <w:pPr>
              <w:pStyle w:val="Heading1"/>
              <w:rPr/>
            </w:pPr>
            <w:r>
              <w:rPr/>
              <w:t>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. 1-8 Full Day of</w:t>
            </w:r>
          </w:p>
          <w:p>
            <w:pPr>
              <w:pStyle w:val="Heading1"/>
              <w:rPr/>
            </w:pPr>
            <w:r>
              <w:rPr/>
              <w:t>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H&amp;S Boar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. 1-8 Full Day of</w:t>
            </w:r>
          </w:p>
          <w:p>
            <w:pPr>
              <w:pStyle w:val="Heading1"/>
              <w:rPr/>
            </w:pPr>
            <w:r>
              <w:rPr/>
              <w:t>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l Par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urtown CC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garten dismissal 11:30 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-CARES available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PM: Back to School Nigh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5-7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Back to School Nig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K-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: Gr. 5-8 Mass, parish hall; Student Council Installation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: Gr. 1-4 Mass, 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Back to School Night Gr. 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30 High School Info Night, Gr. 6-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 lessons after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Advisory Board Meeting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ING AHE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. 5: NO SCHOOL (Professional Dev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. 21: H&amp;S Parent Mtg., 7 PM</w:t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2295525</wp:posOffset>
                </wp:positionH>
                <wp:positionV relativeFrom="page">
                  <wp:posOffset>7310755</wp:posOffset>
                </wp:positionV>
                <wp:extent cx="6177915" cy="760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SGS: Living Out the Values of an A+ Catholic Sch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59.85pt;mso-wrap-distance-left:9.35pt;mso-wrap-distance-right:9.35pt;mso-wrap-distance-top:0pt;mso-wrap-distance-bottom:0pt;margin-top:575.65pt;mso-position-vertical-relative:page;margin-left:180.75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SGS: Living Out the Values of an A+ Catholic Scho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2295525</wp:posOffset>
                </wp:positionH>
                <wp:positionV relativeFrom="page">
                  <wp:posOffset>6670675</wp:posOffset>
                </wp:positionV>
                <wp:extent cx="6177915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Cs w:val="18"/>
                              </w:rPr>
                              <w:t>1237 Bethlehem Pike, Flourtown, PA  190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Cs w:val="18"/>
                              </w:rPr>
                              <w:t>215-836-56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Cs w:val="18"/>
                              </w:rPr>
                              <w:t>www.stgens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59.85pt;mso-wrap-distance-left:9.35pt;mso-wrap-distance-right:9.35pt;mso-wrap-distance-top:0pt;mso-wrap-distance-bottom:0pt;margin-top:525.25pt;mso-position-vertical-relative:page;margin-left:1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Cs w:val="18"/>
                        </w:rPr>
                        <w:t>1237 Bethlehem Pike, Flourtown, PA  190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Cs w:val="18"/>
                        </w:rPr>
                        <w:t>215-836-56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Cs w:val="18"/>
                        </w:rPr>
                        <w:t>www.stgens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/>
      <w:sz w:val="24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51:00Z</dcterms:created>
  <dc:creator>Derek Illchuk</dc:creator>
  <dc:description/>
  <dc:language>en-US</dc:language>
  <cp:lastModifiedBy>tmurray</cp:lastModifiedBy>
  <cp:lastPrinted>2010-09-02T11:08:00Z</cp:lastPrinted>
  <dcterms:modified xsi:type="dcterms:W3CDTF">2010-09-04T12:51:00Z</dcterms:modified>
  <cp:revision>2</cp:revision>
  <dc:subject/>
  <dc:title>St</dc:title>
</cp:coreProperties>
</file>